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目   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申请评审书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立项通知书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项目变更申请表（如有）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开题报告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中期报告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研究报告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终结报告书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专家鉴定意见表（汇总用）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研究成果复印件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论文：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论文：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论文：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……</w:t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其它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07:00Z</dcterms:created>
  <dc:creator>angel</dc:creator>
  <dc:description/>
  <cp:keywords/>
  <dc:language>en-US</dc:language>
  <cp:lastModifiedBy>admin</cp:lastModifiedBy>
  <dcterms:modified xsi:type="dcterms:W3CDTF">2019-05-31T07:56:00Z</dcterms:modified>
  <cp:revision>8</cp:revision>
  <dc:subject/>
  <dc:title>目   录</dc:title>
</cp:coreProperties>
</file>